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Georg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6035</wp:posOffset>
                </wp:positionH>
                <wp:positionV relativeFrom="margin">
                  <wp:posOffset>1548765</wp:posOffset>
                </wp:positionV>
                <wp:extent cx="8721090" cy="4572000"/>
                <wp:effectExtent l="1301115" t="635" r="1270635" b="16313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21000" cy="45720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blipFill rotWithShape="0">
                          <a:blip r:embed="rId2">
                            <a:alphaModFix amt="94000"/>
                          </a:blip>
                          <a:tile tx="0" ty="0" sx="100000" sy="100000" algn="ctr"/>
                        </a:blipFill>
                        <a:ln w="15840">
                          <a:solidFill>
                            <a:srgbClr val="a8d0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Assignments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: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Journal Article Review (10) _____                                                              Artifact “Bag”/Internet &amp; App Search/Literature List (10) _____                                                                                                                                Integrated Thematic Unit Plans (25)  _____  Unit Plan Pres. (10) 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Required/Choice Assignment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(10 MAX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Read for the Record (10) ___ Deerwood (10) ___ Geocache (5) ___  History Ctr. Field Trip (10)  ___  HH Workshop (5 pts. each) ___  ___   EC (1) 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Schedul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August 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Course/WIKI Ori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August 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Ch. 1 The Elementary SS Curricul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September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Ch. 2 Planning for SS Instruc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September 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Ch. 2 Planning for SS Instruc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co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September 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Ch. 3 Instructional Strateg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September 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Ch. 3 Instructional Strategi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cont.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 Journal Article Rev. 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b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September 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Ch. 4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October 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Unit Plan Session/Wiki Site Crea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*BY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October 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Ch. 5 Teaching History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Artifact “Bag”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Internet &amp; App Search/Lit. Lis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b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October 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 Annual Read for the Record 2014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(9-1:00; TA 117 &amp; TA 13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October 2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Unit Team Planning; Population Connection Worksh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November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Ch. 6 Teaching Civic and Global Education; Unit Team Pla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November 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No Class- Veteran’s Day!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DFI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b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DUE on wiki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November 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Ch. 7 Teaching Geography &amp; Ch. 8 Teaching Econom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November 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Ch. 9 Teaching for Diversit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              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 Presentations; HH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December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No Class! University-wide Study Day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December 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Ch. 10 Reading and Literacies in SS                                     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 xml:space="preserve"> Presen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385623"/>
                                <w:lang w:val="en-US" w:bidi="ar-SA"/>
                              </w:rPr>
                              <w:t>Ap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-2.05pt;margin-top:121.95pt;width:686.65pt;height:359.95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Assignments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: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Journal Article Review (10) _____                                                              Artifact “Bag”/Internet &amp; App Search/Literature List (10) _____                                                                                                                                Integrated Thematic Unit Plans (25)  _____  Unit Plan Pres. (10) 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Required/Choice Assignment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(10 MAX)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Read for the Record (10) ___ Deerwood (10) ___ Geocache (5) ___  History Ctr. Field Trip (10)  ___  HH Workshop (5 pts. each) ___  ___   EC (1) 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Schedul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August 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Course/WIKI Orient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August 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Ch. 1 The Elementary SS Curriculu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September 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Ch. 2 Planning for SS Instruc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September 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Ch. 2 Planning for SS Instructio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co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September 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Ch. 3 Instructional Strateg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September 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Ch. 3 Instructional Strategies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cont.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 Journal Article Rev. 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b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September 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Ch. 4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October 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Unit Plan Session/Wiki Site Creatio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*BYO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October 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Ch. 5 Teaching History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Artifact “Bag”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Internet &amp; App Search/Lit. List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b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October 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 Annual Read for the Record 2014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(9-1:00; TA 117 &amp; TA 130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October 2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Unit Team Planning; Population Connection Worksho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November 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Ch. 6 Teaching Civic and Global Education; Unit Team Plann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November 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No Class- Veteran’s Day!</w:t>
                      </w:r>
                      <w:r>
                        <w:rPr>
                          <w:kern w:val="2"/>
                          <w:sz w:val="18"/>
                          <w:szCs w:val="18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DFI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b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DUE on wiki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November 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Ch. 7 Teaching Geography &amp; Ch. 8 Teaching Economic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November 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Ch. 9 Teaching for Diversity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              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 Presentations; HH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December 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No Class! University-wide Study Day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December 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Ch. 10 Reading and Literacies in SS                                     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 xml:space="preserve"> Present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385623"/>
                          <w:lang w:val="en-US" w:bidi="ar-SA"/>
                        </w:rPr>
                        <w:t>Apri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a8d08d" weight="158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238500</wp:posOffset>
                </wp:positionH>
                <wp:positionV relativeFrom="margin">
                  <wp:posOffset>2455545</wp:posOffset>
                </wp:positionV>
                <wp:extent cx="7805420" cy="2507615"/>
                <wp:effectExtent l="2096770" t="635" r="1170305" b="22415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805520" cy="25077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2525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Readings/HW Sheets LiveText/Attend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Participation _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 3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* Missing three or more classes will result in loss of all attendance/participation points and may result it course failur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H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ug. 1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ug. 2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__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webc 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. 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   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. 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. 1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. 2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Sep. 30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  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BYO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1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  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2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RFTR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2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PCW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   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1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X__      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DFI 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1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__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2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   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Dec. 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Study Day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Dec. 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Grading Scal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>94%-100% = 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      90%-93% = A-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87%-89% = B+             84%-86% = B 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80%-83% = B-              77%-79% = C+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74%-76% = C               70%-73% = C-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>BELOW 70% = 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Lee-Anne T. Spalding, Ed. 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Education Complex, 315-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palding@ucf.e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5pt;margin-top:193.3pt;width:614.55pt;height:197.4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Readings/HW Sheets LiveText/Attend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Participation _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 3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* Missing three or more classes will result in loss of all attendance/participation points and may result it course failure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H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ug. 1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ug. 2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__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webc 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. 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   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. 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. 1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. 2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Sep. 30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  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7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BYOT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1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  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2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RFTR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2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PCW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   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1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X__      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DFI 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1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__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2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   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Dec. 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Study Day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Dec. 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Grading Scale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>94%-100% = 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      90%-93% = A-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87%-89% = B+             84%-86% = B 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80%-83% = B-              77%-79% = C+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74%-76% = C               70%-73% = C-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>BELOW 70% = 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Lee-Anne T. Spalding, Ed. 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Education Complex, 315-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palding@ucf.ed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25252" weight="15840" joinstyle="miter" endcap="flat"/>
                <w10:wrap type="square"/>
              </v:shape>
            </w:pict>
          </mc:Fallback>
        </mc:AlternateContent>
      </w:r>
      <w:r>
        <w:rPr>
          <w:rFonts w:cs="Georgia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r. Spalding- Fal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lephant" w:hAnsi="Elephant" w:cs="Elephant"/>
        <w:i/>
        <w:i/>
        <w:color w:val="538135"/>
        <w:sz w:val="40"/>
        <w:szCs w:val="40"/>
      </w:rPr>
    </w:pPr>
    <w:r>
      <w:rPr>
        <w:rFonts w:cs="Elephant" w:ascii="Elephant" w:hAnsi="Elephant"/>
        <w:i/>
        <w:color w:val="538135"/>
        <w:sz w:val="40"/>
        <w:szCs w:val="40"/>
      </w:rPr>
      <w:t>Social Studies in the Elementary School</w:t>
    </w:r>
  </w:p>
  <w:p>
    <w:pPr>
      <w:pStyle w:val="Header"/>
      <w:jc w:val="center"/>
      <w:rPr/>
    </w:pPr>
    <w:r>
      <w:rPr>
        <w:rFonts w:cs="Elephant" w:ascii="Elephant" w:hAnsi="Elephant"/>
        <w:i/>
        <w:sz w:val="28"/>
        <w:szCs w:val="28"/>
      </w:rPr>
      <w:t xml:space="preserve">SSE 3312 (Tuesday- Fall 2014)  </w:t>
    </w:r>
  </w:p>
  <w:p>
    <w:pPr>
      <w:pStyle w:val="Header"/>
      <w:rPr>
        <w:rFonts w:ascii="Elephant" w:hAnsi="Elephant" w:cs="Elephant"/>
        <w:i/>
        <w:i/>
        <w:sz w:val="32"/>
        <w:szCs w:val="32"/>
      </w:rPr>
    </w:pPr>
    <w:r>
      <w:rPr>
        <w:rFonts w:cs="Elephant" w:ascii="Elephant" w:hAnsi="Elephant"/>
        <w:i/>
        <w:sz w:val="32"/>
        <w:szCs w:val="32"/>
      </w:rPr>
    </w:r>
  </w:p>
  <w:p>
    <w:pPr>
      <w:pStyle w:val="Header"/>
      <w:rPr>
        <w:sz w:val="24"/>
        <w:szCs w:val="24"/>
      </w:rPr>
    </w:pPr>
    <w:r>
      <w:rPr>
        <w:sz w:val="32"/>
        <w:szCs w:val="32"/>
      </w:rPr>
      <w:t xml:space="preserve">Name____________________________       </w:t>
    </w:r>
    <w:r>
      <w:rPr>
        <w:sz w:val="24"/>
        <w:szCs w:val="24"/>
      </w:rPr>
      <w:t>Email 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8:27:00Z</dcterms:created>
  <dc:creator>spalding</dc:creator>
  <dc:description/>
  <cp:keywords/>
  <dc:language>en-US</dc:language>
  <cp:lastModifiedBy>Lee-Anne Trimble Spalding</cp:lastModifiedBy>
  <cp:lastPrinted>2014-08-14T14:07:00Z</cp:lastPrinted>
  <dcterms:modified xsi:type="dcterms:W3CDTF">2014-08-14T18:27:00Z</dcterms:modified>
  <cp:revision>2</cp:revision>
  <dc:subject/>
  <dc:title>LAE 3414 Literature for Children Summer 2008</dc:title>
</cp:coreProperties>
</file>